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omiary wielkości fizycz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Wielkości fizyczne i ich jednostki.      (2 jednostki lekcyj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przelicza wielokrotności i podwielokrotn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mienia podstawowe jednostki długości, pola powierzchni, objętości, masy, temperatury, czasu; przelicza stopnie Celsjusza na kelwiny i odwrotnie; wyszukuje informacji dotyczących powszechnie stosowanych jednostek fizycznych nie należących do układu SI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e-book</w:t>
      </w:r>
      <w:r>
        <w:rPr>
          <w:rFonts w:cs="Times New Roman" w:ascii="Times New Roman" w:hAnsi="Times New Roman"/>
          <w:color w:val="FF0000"/>
        </w:rPr>
        <w:t xml:space="preserve">, </w:t>
      </w:r>
      <w:r>
        <w:rPr>
          <w:rFonts w:cs="Times New Roman" w:ascii="Times New Roman" w:hAnsi="Times New Roman"/>
        </w:rPr>
        <w:t>komputer, kalkulator jednostek onl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yjaśnienie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aca z tekstem przewodnim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aca indywidualna, praca zbior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jednostki długości, pola powierzchni, objętości, masy, temperatury, czasu.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podają przykłady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7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 opis matematyczn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powszechnie stosowanych jednostek fizycznych oraz, że każdą wielkość fizyczną, którą można zmierzyć da się wyrazić w mniejszych lub większych jednostk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podstawowe jednostki układu SI; porównanie skali temperatur: Celsjusza i Kelvi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dotyczących powszechnie stosowanych jednostek fizycznych nie należących do układu SI (cal, mila morska, tona, kwintal, karat metryczny, hektar, litr, stopień Celsjusza, doba, godzina, rok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Nadzoruje przebieg pracy uczniów, stymuluje ich  aktywność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Zapisanie wzorów i podanie jednostek wprowadzonych zasad i praw: zasada tworzenia jednostek pochodnych od jednostek podstawowych przy użyciu przedrostków oznaczających odpowiednie mnożniki lub dzielniki jednostki podstawowej; przedstawienie sposobu zamiany stopni Celsjusza na kelwiny i zamiany kelwinów na stopnie Celsjusza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zadań do przeliczania jednostek czasu i temperatury,  wyjaśnienie jak posługiwać się kalkulatorami online ze stron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zamianajednostek.com/czas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i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zamianajednostek.com/temperatur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przelicza jednostki oraz sprawdza poprawność swoich przeliczeń na kalkulatorach onl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Nadzoruje pracę uczniów i stymuluje ich aktywność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polecając rozwiązać test online „Wielkości fizyczne i jednostki miary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duseek.interklasa.pl/artykuly/artykul/ida/1005/idc/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rozwiązują t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ianajednostek.com/czas/" TargetMode="External"/><Relationship Id="rId3" Type="http://schemas.openxmlformats.org/officeDocument/2006/relationships/hyperlink" Target="http://zamianajednostek.com/temperatura/" TargetMode="External"/><Relationship Id="rId4" Type="http://schemas.openxmlformats.org/officeDocument/2006/relationships/hyperlink" Target="http://eduseek.interklasa.pl/artykuly/artykul/ida/1005/idc/4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10:00Z</dcterms:created>
  <dc:creator>Darek</dc:creator>
  <dc:description/>
  <dc:language>en-US</dc:language>
  <cp:lastModifiedBy>Admin</cp:lastModifiedBy>
  <cp:lastPrinted>2011-02-02T10:01:00Z</cp:lastPrinted>
  <dcterms:modified xsi:type="dcterms:W3CDTF">2013-03-05T19:10:00Z</dcterms:modified>
  <cp:revision>2</cp:revision>
  <dc:subject/>
  <dc:title>Maszyny cieplne, budowa i zasada działania</dc:title>
</cp:coreProperties>
</file>